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Проект </w:t>
      </w:r>
      <w:r>
        <w:rPr>
          <w:rFonts w:cs="Times New Roman" w:ascii="Times New Roman" w:hAnsi="Times New Roman"/>
          <w:sz w:val="16"/>
          <w:szCs w:val="16"/>
        </w:rPr>
        <w:t>(для физ.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упли-продажи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» _________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(далее именуемое – Объе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ом государственной инспекции по охране объектов культурного наследия Амурской области от 02.08.2021 № 196 «О включении в перечень выявленных объектов культурного наследия объекта обладающего признаками объекта культурного наследия «Дом Ф.М. Ождженского с аптекой» Объект  включен в перечень выявленных объектов культурного наслед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 __________________________________________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ущественные условия догов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ременением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язанность Покупателя по выполнению требований предусмотренных пунктами 1-3 статьи 47.3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1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ъект передается Продавцом по акту приема-передачи, подписанному обеими сторонами, не позднее 3 (трех) дней после полной оплаты имущества, указанной в разделе 4 настоящего договора. С даты подписания акта приема-передачи Покупателем ответственность за сохранность Объекта, равно  как и риск случайной порчи или гибели имущества, несет Покупател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71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Государственная регистрация перехода права собственности на Объект производится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  Сумма договора и порядок расче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Объекта составляет ________________ (______________________рублей), в том числе НДС 20% ________________ (______________________рублей). При реализации физическим лицом, не являющимся индивидуальным предпринимателем, НДС уплачивает орган осуществляющий реализацию этого имущества, то есть НДС перечисляет  продавец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                 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_____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Сумма задатка _____________ (_________________рублей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4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  № 178-ФЗ «О приватизации  государственного и муниципального имущества» для заключения договора купли-продажи имуществ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3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в порядке, предусмотренном разделом 4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расторжения настоящего договора по причине невыполнения Покупателем обязанности, предусмотренной п. 3.2. настоящего договора задаток не возвращается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spacing w:before="0" w:after="1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4-05-16T09:41:00Z</cp:lastPrinted>
  <dcterms:modified xsi:type="dcterms:W3CDTF">2024-07-23T04:46:00Z</dcterms:modified>
  <cp:revision>51</cp:revision>
  <dc:subject/>
  <dc:title>АДМИНИСТРАЦИЯ ГОРОДА БЛАГОВЕЩЕНСКА АМУРСКОЙ ОБЛАСТИ</dc:title>
</cp:coreProperties>
</file>